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12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328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602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23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335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29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9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05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223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13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8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66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92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704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65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450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13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