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853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94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956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975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338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00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651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18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680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567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95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526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190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