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447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413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297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792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916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855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167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443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964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663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46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184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767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873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50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