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48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1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780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544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54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63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67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53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15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1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21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1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8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13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74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75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293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