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82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45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64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63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26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138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8218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926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43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99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1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63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96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