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39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36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68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36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75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89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53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3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9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8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41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45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3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9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