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857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676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218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935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90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334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263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903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849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940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246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77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469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5751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807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733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198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