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867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538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819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130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58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159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552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661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020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130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480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992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493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