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154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466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809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951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745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583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281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049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102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057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02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118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17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504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680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