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974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087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232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919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598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760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192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99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8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62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531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32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680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905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673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74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91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