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805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433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425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019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771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33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125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179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371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746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038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478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36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