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173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939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524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474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5235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677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874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316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282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396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596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689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575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749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146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