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203385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421550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976693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568298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417592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267963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334942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392627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528019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049422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38394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14404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072883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862250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180145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75844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323232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