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037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81891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3296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0493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3873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3508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52516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6317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8300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4455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05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215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6404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