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423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381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603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195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85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118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989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514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423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700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910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835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295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428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69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