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620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48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634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00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550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616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7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253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13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655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97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653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715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06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82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050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465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