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512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91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94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08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913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263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172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823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423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493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470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008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703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