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2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98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335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574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32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255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620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242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70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61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67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48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900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323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188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