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88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23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310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85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91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922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8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2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305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58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0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26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8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30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60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70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219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