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95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51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669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483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837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933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494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165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904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670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6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97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965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