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691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952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222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583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979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98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45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677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902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767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030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665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099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675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662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