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49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25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356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85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101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84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833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73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297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48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04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65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0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5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06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21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56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