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978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294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919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23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194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031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005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71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024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946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760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11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932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