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30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549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78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199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822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52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087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44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817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353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74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112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4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48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47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