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394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418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247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13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621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08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660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5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343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3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760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251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442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005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752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451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697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