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59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52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184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19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90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2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54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13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95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298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9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2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2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