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14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177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0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297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9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80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22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43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21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11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78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974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341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05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7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