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572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04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03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04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255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10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734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19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198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9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10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20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64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22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13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8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85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