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766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706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309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385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44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274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997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039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146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436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696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819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398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