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9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814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732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0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771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79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22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10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60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1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4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0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