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61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1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640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927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820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2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84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91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606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20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683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24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14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41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19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