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307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93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615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5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38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165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43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61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08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29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2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66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17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