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6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357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81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784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08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323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84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550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14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890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01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80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68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30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150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