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63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41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293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184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09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132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464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44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74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10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96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57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27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2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0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9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