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37089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7150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07851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59124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798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17370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75073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43564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81680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77398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43263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73627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99750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43884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07769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73017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26056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