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09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986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684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14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504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02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987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92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61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06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0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154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25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01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57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81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44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