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811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050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686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234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314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7505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9142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2828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239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1706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818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684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2558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