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737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170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801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622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249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807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669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95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726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674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186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055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908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136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921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466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350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