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3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833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33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3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732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97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5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96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099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554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6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574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27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