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223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250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6050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248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51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585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695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2300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1059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59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420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973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530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