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27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05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621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589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10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388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65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96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25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994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483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580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66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193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84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