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2345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01519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38244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5820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15680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83038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48197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81296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47881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42245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40433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31018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85163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61998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91338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50662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71150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