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23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854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6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127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42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576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92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73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53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0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78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01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97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596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45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