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3967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627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5266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5165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3350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5346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8180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8519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938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4600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724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112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5968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9740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6069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7251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1165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