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89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09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846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00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456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94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36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65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32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3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10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63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076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