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7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87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15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20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4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901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0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53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8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72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7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83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480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