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8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526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475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34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953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662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474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413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773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670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135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521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528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309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561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