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101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289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517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031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236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972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841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410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772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567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094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578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267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468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745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