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3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75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51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019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496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66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405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289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58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677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49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32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963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945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125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