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71068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13781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68665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9555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43848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87471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86506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81773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03229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69340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68574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76957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44855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