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459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26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107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530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345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947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024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920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272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747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85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005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736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785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950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89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960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