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8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465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60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9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21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576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55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76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8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25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3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6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91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65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1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11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64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