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91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293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09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00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580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58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2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1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86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385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389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06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323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