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282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13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482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02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354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346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685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148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06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67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833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566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720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589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588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939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113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