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993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845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272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830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636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648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138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661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568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466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077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539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22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