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6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56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003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876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64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216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852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844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948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68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28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03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04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38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264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38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213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