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917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952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089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8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033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568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18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21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61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959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149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2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992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