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15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38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235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95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16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610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899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100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54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770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63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93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30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53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759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