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06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445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536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297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810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226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652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047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680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153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712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674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748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787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825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