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427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393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024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36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834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15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898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381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261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428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974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4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954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619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682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