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741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869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566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311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833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319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316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928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01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951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961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23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133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62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012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