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080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443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760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49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122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011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497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092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6547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573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748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851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879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