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14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62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91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82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514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1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73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051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189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63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5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3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457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82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79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9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72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