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111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454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567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66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88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673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202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035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270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359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538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682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114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