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502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73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566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216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98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795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994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720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290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123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725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82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922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70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897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269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59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