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48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41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14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4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39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6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96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81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8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58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1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23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908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02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31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343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