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6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351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3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742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85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412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313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19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05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87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94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827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62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6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44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