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409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933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583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802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629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964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729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233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517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44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56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57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995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