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969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319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851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178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076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61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452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873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340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624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320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245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677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520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239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135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849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