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007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349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544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193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835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634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685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670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117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702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323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521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290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001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338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