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45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8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49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768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758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669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21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435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86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194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29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25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754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450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65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419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466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