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88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29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448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9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84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290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36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157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023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72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81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262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640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