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049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65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069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890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991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070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203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552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04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668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59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784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524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651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809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