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2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232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927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662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415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261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480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903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191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014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745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77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661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