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06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52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23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84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766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28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47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15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09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90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99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495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169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67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91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