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47013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74927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57536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79283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38644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56532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94136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41255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71465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29448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11498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61918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67465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30252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95925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55622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55587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