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2335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5355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29511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180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0880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09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08634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283194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8336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90152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362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90081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10193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