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790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08362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7100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5673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43485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3842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50855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28404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32786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53582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07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029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64424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2469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78489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8857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0253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