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7600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30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040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6968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60393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4500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285432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94731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82391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7212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43404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2619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62448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56091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70765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