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4709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68395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77786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722388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893237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8604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68923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92408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5792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5591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3798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63011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93785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4249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891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88263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28220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