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25179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35214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08286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47970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726229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75833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57138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42391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4765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81789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0892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07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3795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5653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406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