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9976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5841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53274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2461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14137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576287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3645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00978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50022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431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1309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9919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3168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