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260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07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3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214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468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038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76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21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443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286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431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497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593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616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533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