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15465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97361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00414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9086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49984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68034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01407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29259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48742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07020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1317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15980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67864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9607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97083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74574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68074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