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70943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21636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89349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93578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06242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97476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23196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76650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84516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54808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39377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15113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76982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