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0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41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24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25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02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768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78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1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73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43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83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02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99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223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905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