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25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44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536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0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3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97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1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32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72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38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0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60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88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2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78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76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