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4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47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340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233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07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403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21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3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53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2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49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69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84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