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602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562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727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764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322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655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848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562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476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43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456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616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037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410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694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