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530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94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338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131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904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145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175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488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349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817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661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074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39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623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357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340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60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