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015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9183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261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729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691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786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293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51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86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046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464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682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65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