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820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825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320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071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306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898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242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502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890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085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096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170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16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754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5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