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007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982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201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755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22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755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378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387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697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710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558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240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827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876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372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153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204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