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432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560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8339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8412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6215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6136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97930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84124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90115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94185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294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300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6199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